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Залазнинской сельской 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0.12.2022  №19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иных межбюджетных трансфертов бюджету муниципального образования  Омутнинский муниципальный район Кировской области  на выполнение отдельных полномочий по владению, пользованию и распоряжению  имуществом, находящимся в муниципальной собственности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орядок 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отдельных полномочий по владению, пользованию и распоряжению  имуществом, находящимся в муниципальной собственности поселения определяет правила предоставления иных межбюджетных трансфертов на выполнение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 полномочий по владению, пользованию и распоряжению  имуществом, находящимся в муниципальной собственности поселения  (далее – иные межбюджетные трансферты) бюджету муниципального образования Омутнинский муниципальный район Кировской области из бюджета Залазнин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пр.м.им.  упр.м.им     упр.м.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Si    = D    x N   /100% 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.м.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i    - объем иных межбюджетных трансфертов    на    выполнение   полномочий в i-м - муниципальном образовании (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.м.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    - сумма расходов на выполнение  полномочий на содержание структурного  подразделения (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.м.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  - расчетный     норматив      обеспечения     выполнения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расходов  включае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ую пла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держанию иму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сновных фон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и материальных запасов.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соответствующих получателей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8:00Z</dcterms:created>
  <dc:creator>User</dc:creator>
  <dc:description/>
  <cp:keywords/>
  <dc:language>en-US</dc:language>
  <cp:lastModifiedBy>Admin</cp:lastModifiedBy>
  <cp:lastPrinted>2022-12-20T15:05:00Z</cp:lastPrinted>
  <dcterms:modified xsi:type="dcterms:W3CDTF">2022-12-20T12:05:00Z</dcterms:modified>
  <cp:revision>18</cp:revision>
  <dc:subject/>
  <dc:title/>
</cp:coreProperties>
</file>