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Залазнинской сельской 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0 .12.2022 № 19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у муниципального образования  Омутнинский муниципальный район Кировской области иные межбюджетные трансферты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бюджету муниципального образования Омутнинский муниципальный район Кировской области на осуществление части полномочий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 определяет правила предоставления иных межбюджетных трансфертов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 осуществление части полномочий в сфере  архитектуры и градостроительства  (далее – иные межбюджетные трансферты) бюджету муниципального образования Омутнинский муниципальный район Кировской области из бюджета Залазнинского сельского поселения 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 распределяю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рх    арх    ар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Si    = D    x N   /100% 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р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i    - объем иных межбюджетных трансфертов  на    выполнение   полномочий в i-м - муниципальном образовании (в  руб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р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D    - сумма расходов на выполнение  полномочий на содержание структурного подразделения (в рублях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р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N    - расчетный     норматив      обеспечения     выполнения полномоч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а расходов  включает в себ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ую плат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одержанию имуще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оимости основных фонд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стоимости материальных запасов    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у муниципального образования Омутнинский муниципальный район Кировской области ежеквартально,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сводной бюджетной росписью бюджета поселения, утвержденной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исление иных межбюджетных трансфертов из бюджета поселения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в установленном порядке на лицевые счета администрации района, открытые в финансовом управлении Омутнинск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 местного самоуправления района осуществляет расходование иных межбюджетных трансфертов в соответствии с утвержденным решением о бюджете муниципального 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4:00Z</dcterms:created>
  <dc:creator>User</dc:creator>
  <dc:description/>
  <cp:keywords/>
  <dc:language>en-US</dc:language>
  <cp:lastModifiedBy>Admin</cp:lastModifiedBy>
  <cp:lastPrinted>2022-12-20T15:04:00Z</cp:lastPrinted>
  <dcterms:modified xsi:type="dcterms:W3CDTF">2022-12-20T12:04:00Z</dcterms:modified>
  <cp:revision>16</cp:revision>
  <dc:subject/>
  <dc:title/>
</cp:coreProperties>
</file>