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АЯ ОБЛАСТЬ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Н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ОГО СОЗЫВА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12.2022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Залазна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 внесении изменений в решение     </w:t>
        <w:tab/>
        <w:tab/>
        <w:tab/>
        <w:tab/>
        <w:t xml:space="preserve">  Залазнинской сельской Думы   от 20.12.2021 № 28  «О бюджете муниципального образования Залазнинское сельское поселение Омутнинского района Кировской области на 2022 год и на плановый период 2023 и 2024 годов 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, Залазнинская сельская Дума РЕШИЛА:                         </w:t>
        <w:tab/>
        <w:t xml:space="preserve">                                                                                                                                                       </w:t>
        <w:tab/>
        <w:tab/>
        <w:t xml:space="preserve">1. Внести в решение Залазнинской сельской Думы от 20.12.2021 № 28   « О бюджете муниципального образования Залазнинского сельское поселение Омутнинского района Кировской области на 2022 и на плановый период 2023 и 2024 годов» следующие изменения:                           </w:t>
        <w:tab/>
        <w:tab/>
        <w:tab/>
        <w:tab/>
        <w:t xml:space="preserve">     </w:t>
        <w:tab/>
        <w:tab/>
        <w:t xml:space="preserve">     1.1. Подпункт 1 пункта 1 изложить в новой редакции:                      </w:t>
        <w:tab/>
        <w:tab/>
        <w:tab/>
        <w:t xml:space="preserve"> «Утвердить основные характеристики бюджета муниципального образования Залазнинское сельское поселение Омутнинского района Кировской области на 2022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бюджета в сумме 6 521,72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в сумме 6 587,02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left="180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ефицит бюджета в сумме 65,296 тыс. рублей.».</w:t>
        <w:tab/>
        <w:tab/>
        <w:tab/>
        <w:tab/>
        <w:tab/>
        <w:t xml:space="preserve">1.2  Приложение № 3 изложить в новой редакции. Прилагается. </w:t>
        <w:tab/>
        <w:tab/>
        <w:t xml:space="preserve">                                        </w:t>
        <w:tab/>
        <w:t>1.3  Приложение № 5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Приложение № 7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 Приложение № 9 излож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 Приложение №11 изложить в новой редакции. Прилагается. </w:t>
        <w:tab/>
        <w:t xml:space="preserve"> </w:t>
        <w:tab/>
        <w:tab/>
        <w:t xml:space="preserve">1.7  Подпункт 1 пункта 11 изложить в новой редак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 «на 2022 год в сумме 749,700 тыс. рублей».</w:t>
        <w:tab/>
        <w:tab/>
        <w:tab/>
        <w:tab/>
        <w:tab/>
        <w:tab/>
        <w:t xml:space="preserve">2. Обнародовать  настоящее решение  путем размещения информации на стендах в общественных местах.  </w:t>
        <w:tab/>
        <w:tab/>
        <w:tab/>
        <w:tab/>
        <w:tab/>
        <w:tab/>
        <w:t xml:space="preserve">            </w:t>
        <w:tab/>
        <w:t xml:space="preserve">3. Настоящее решение вступает в силу после официального обнародования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азнинской сельской Думы                                                   А.Р. Собол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лазнинского сельского поселения                                М.И.Смагина</w:t>
      </w: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6:00Z</dcterms:created>
  <dc:creator>IVC</dc:creator>
  <dc:description/>
  <cp:keywords/>
  <dc:language>en-US</dc:language>
  <cp:lastModifiedBy>Admin</cp:lastModifiedBy>
  <cp:lastPrinted>2022-12-20T14:34:00Z</cp:lastPrinted>
  <dcterms:modified xsi:type="dcterms:W3CDTF">2022-12-20T11:36:00Z</dcterms:modified>
  <cp:revision>114</cp:revision>
  <dc:subject/>
  <dc:title/>
</cp:coreProperties>
</file>