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решением Залазнинской сельской  Думы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0.12.2022  №19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ных  межбюджетных трансфертов на выполнение отдель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 Порядок предоставления иных межбюджетных трансфертов бюджету муниципального образования Омутнинский муниципальный район Кировской области на осуществление части полномочий по содействию в развитии сельскохозяйственного производства, созданию условий для развития малого и среднего предпринимательства определяет правила предоставления иных межбюджетных трансфертов на осуществление части полномочий в сфере развития потребительского рынка, товаров и услуг и защиты прав  потребителей (далее – иные межбюджетные трансферты) бюджету муниципального образования Омутнинский муниципальный район Кировской области из бюджета Залазнинского сельского посел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 распределяю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тр   потр    по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Si    = D    x N/100%,   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т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Si    - объем  иных  межбюджетных трансфертов на выполнение полномочий в i-м - муниципальном образовании (в  рубля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т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D    - сумма расходов на выполнение  полномочий на содержание структурного подразделения  (в рубля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   - расчетный норматив      обеспечения     выполнения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ма расходов  включает в себ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ую плату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услуг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связ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одержанию имущест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тоимости основных фонд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стоимости материальных запасов    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предоставляются бюджету муниципального образования Омутнинский муниципальный район Кировской области ежеквартально, в соответств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 сводной бюджетной росписью бюджета поселения, утвержденной в установленном порядк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еречисление иных  межбюджетных трансфертов из бюджета поселения в бюджет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Омутнин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в установленном порядке на лицевые счета администрации района, открытые в финансовом управлении Омутнинского район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рган местного самоуправления района осуществляет расходование иных межбюджетных трансфертов в соответствии с утвержденным решением о бюджете муниципальн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72"/>
          <w:szCs w:val="72"/>
          <w:lang w:eastAsia="ru-RU"/>
        </w:rPr>
      </w:pPr>
      <w:r>
        <w:rPr>
          <w:rFonts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20:00Z</dcterms:created>
  <dc:creator>User</dc:creator>
  <dc:description/>
  <cp:keywords/>
  <dc:language>en-US</dc:language>
  <cp:lastModifiedBy>Admin</cp:lastModifiedBy>
  <cp:lastPrinted>2022-12-20T15:04:00Z</cp:lastPrinted>
  <dcterms:modified xsi:type="dcterms:W3CDTF">2022-12-20T12:04:00Z</dcterms:modified>
  <cp:revision>18</cp:revision>
  <dc:subject/>
  <dc:title/>
</cp:coreProperties>
</file>