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0" w:type="dxa"/>
        <w:jc w:val="left"/>
        <w:tblInd w:w="5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</w:tblGrid>
      <w:tr>
        <w:trPr>
          <w:trHeight w:val="2272" w:hRule="atLeast"/>
        </w:trPr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5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ЕНЫ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м Залазнинской                сельской Думы                                     от  28.04 .2023 № 6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Залазнинское сельское поселение Омутнинского района Кировской области на реализацию муниципальной программы  за 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1984"/>
        <w:gridCol w:w="1701"/>
        <w:gridCol w:w="993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ых программ (подпрограмм, мероприят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сводной бюджетной росписью         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22 год                              (тыс. 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(%)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сего расходов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7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5,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 « Развитие муниципального образования  Залазнинское сельское поселение Омутнинского района Кировской области на 2021-2025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7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5,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 Развитие муниципального управ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0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0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 Развитие транспортной инфраструктуры муниципального образования Залазн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жарная безопасность  муниципального образования Залазн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90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Благоустройство населенных пунктов муниципального образования Залазнинское  сельское посел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83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нижение напряженности на рынке  тру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83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 Содержание и ремонт жилищного фонда Залазн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8" w:leader="none"/>
        </w:tabs>
        <w:rPr/>
      </w:pPr>
      <w:r>
        <w:rPr/>
        <w:tab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59:00Z</dcterms:created>
  <dc:creator>user1</dc:creator>
  <dc:description/>
  <cp:keywords/>
  <dc:language>en-US</dc:language>
  <cp:lastModifiedBy>Admin</cp:lastModifiedBy>
  <cp:lastPrinted>2023-05-02T15:05:00Z</cp:lastPrinted>
  <dcterms:modified xsi:type="dcterms:W3CDTF">2023-05-02T12:05:00Z</dcterms:modified>
  <cp:revision>61</cp:revision>
  <dc:subject/>
  <dc:title>                                                                     Приложение №</dc:title>
</cp:coreProperties>
</file>