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ИРОВСКАЯ ОБЛАСТЬ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АЗНИН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6.03. 2023                             с.Залазна                                            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                                                                                                   в решение Залазнинской сельской Думы                                                                       от 20.12.2022 № 19 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«О бюджетном процессе в муниципальном образовании Залазнинское сельское поселение Омутнинского района Кировской области», утвержденным решением Залазнинской сельской Думы от 19.12.2019 № 49                (с изменениями, внесенными решением Залазнинской сельской Думы от 27.10.2020 №21,от 18.12.2020 №32, от 20.04.2021 № 4 от 12.11.2021 № 22, от 27.10.2022 №13) Залазнинская сельская Дума РЕШИЛА:                         </w:t>
        <w:tab/>
        <w:t xml:space="preserve">                                                                                                                                                       </w:t>
        <w:tab/>
        <w:t xml:space="preserve">1. Внести в решение Залазнинской сельской Думы от 20.12.2022 № 19   « О бюджете муниципального образования Залазнинского сельское поселение Омутнинского района Кировской области на 2023 и на плановый период 2024 и 2025 годов» следующие изменения:                           </w:t>
        <w:tab/>
        <w:tab/>
        <w:tab/>
        <w:tab/>
        <w:t xml:space="preserve">     </w:t>
        <w:tab/>
        <w:tab/>
        <w:t xml:space="preserve">     1.1. Подпункт 1 пункта 1 изложить в новой редакции:                      </w:t>
        <w:tab/>
        <w:tab/>
        <w:tab/>
        <w:t xml:space="preserve"> «Утвердить основные характеристики бюджета муниципального образования Залазнинское сельское поселение Омутнинского района Кировской области на 2023 год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общий объем доходов бюджета в сумме 13 046,410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щий объем расходов бюджета в сумме  13 877,348 тыс. рублей;</w:t>
      </w:r>
    </w:p>
    <w:p>
      <w:pPr>
        <w:pStyle w:val="Normal"/>
        <w:numPr>
          <w:ilvl w:val="0"/>
          <w:numId w:val="0"/>
        </w:numPr>
        <w:spacing w:lineRule="auto" w:line="360"/>
        <w:ind w:left="180" w:hanging="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дефицит бюджета в сумме 830,938 тыс. рублей.».</w:t>
        <w:tab/>
        <w:tab/>
        <w:tab/>
        <w:tab/>
        <w:t xml:space="preserve">                                     1.2. В подпункте 1 пункта 11 цифры « 796,139 » заменить цифры «863,639 ». 1.3. Приложение №3 изложить в новой редакции. Прилагается.</w:t>
        <w:tab/>
        <w:tab/>
        <w:t xml:space="preserve">                      1.4.  Приложение № 5 изложить в новой редакции. Прилаг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. Приложение № 7 изложить в новой редакции. Прилаг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Приложение № 9 изложить в новой редакции. Прилагае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7. Приложение №11 изложить в новой редакции. Прилагается. </w:t>
        <w:tab/>
        <w:t xml:space="preserve">           2. Обнародовать  настоящее решение  путем размещения информации на стендах в общественных местах.  </w:t>
        <w:tab/>
        <w:tab/>
        <w:tab/>
        <w:tab/>
        <w:tab/>
        <w:tab/>
        <w:t xml:space="preserve">                                3. Настоящее решение вступает в силу после официального обнародования.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Залазнинско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А.Р. Соболе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Залазнинского сельского поселения                     М.И. Смагина</w:t>
      </w:r>
      <w:r>
        <w:rPr>
          <w:sz w:val="32"/>
          <w:szCs w:val="32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4:16:00Z</dcterms:created>
  <dc:creator>IVC</dc:creator>
  <dc:description/>
  <cp:keywords/>
  <dc:language>en-US</dc:language>
  <cp:lastModifiedBy>USER</cp:lastModifiedBy>
  <cp:lastPrinted>2023-03-07T11:28:00Z</cp:lastPrinted>
  <dcterms:modified xsi:type="dcterms:W3CDTF">2023-03-09T10:58:00Z</dcterms:modified>
  <cp:revision>107</cp:revision>
  <dc:subject/>
  <dc:title/>
</cp:coreProperties>
</file>